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35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Obcinarka rękawów papierowo-foliowych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 dwupoziomowym zasobnikiem rękawów i podajnikiem - nadstawką do obcinark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ługość cięcia rękawów ok. 750 mm (-/+ 2c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óż tnący krążkow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obnik umożliwiający ułożenie rękawów o średnicy do 300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z materiału odpornego na korozję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możliwość montażu do ściany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6373BA"/>
          <w:sz w:val="22"/>
          <w:lang w:eastAsia="zh-CN"/>
        </w:rPr>
      </w:pPr>
      <w:r>
        <w:rPr>
          <w:color w:val="6373BA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6985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8:2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10:00Z</dcterms:modified>
  <cp:revision>3</cp:revision>
  <dc:subject/>
  <dc:title>DZP</dc:title>
</cp:coreProperties>
</file>